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>Use the following checklist to determine Web sites that are appropriate to recommend to your students. Some items may need to be modified for different grade levels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MZ</w:t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ttp://www.tmz.com/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"/>
        <w:gridCol w:w="978"/>
        <w:gridCol w:w="42"/>
        <w:gridCol w:w="609"/>
        <w:gridCol w:w="7282"/>
      </w:tblGrid>
      <w:tr>
        <w:trPr>
          <w:tblHeader w:val="true"/>
        </w:trPr>
        <w:tc>
          <w:tcPr>
            <w:tcW w:w="64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 is a celebrity gossip website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website is through AOL News.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website contains links to Twitter, Myspace and UTube.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bruary 10, 2010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brity Gossip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 Total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ganization and Navigation Total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earance Total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chnical Performance Total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verall Total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nce it is a celebrity gossip website, it would be for entertainment purpos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20:39:00Z</dcterms:created>
  <dc:creator>jeyostX</dc:creator>
  <dc:description/>
  <dc:language>en-US</dc:language>
  <cp:lastModifiedBy>Onwer</cp:lastModifiedBy>
  <dcterms:modified xsi:type="dcterms:W3CDTF">2010-04-25T20:39:00Z</dcterms:modified>
  <cp:revision>2</cp:revision>
  <dc:subject/>
  <dc:title>Intel® Teach Program Essentials Course</dc:title>
</cp:coreProperties>
</file>